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b/>
          <w:bCs/>
        </w:rPr>
        <w:t xml:space="preserve">       /KU/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název</w:t>
      </w:r>
    </w:p>
    <w:p>
      <w:pPr>
        <w:pStyle w:val="Normal"/>
        <w:rPr/>
      </w:pPr>
      <w:r>
        <w:rPr/>
        <w:tab/>
        <w:t xml:space="preserve">se sídlem:  </w:t>
      </w:r>
    </w:p>
    <w:p>
      <w:pPr>
        <w:pStyle w:val="Normal"/>
        <w:rPr/>
      </w:pPr>
      <w:r>
        <w:rPr/>
        <w:tab/>
        <w:t xml:space="preserve">kontaktní adresa:  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Zastoupený:    </w:t>
      </w:r>
    </w:p>
    <w:p>
      <w:pPr>
        <w:pStyle w:val="Normal"/>
        <w:rPr/>
      </w:pPr>
      <w:r>
        <w:rPr/>
        <w:t xml:space="preserve">            </w:t>
      </w:r>
      <w:r>
        <w:rPr/>
        <w:t>IČ: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Č: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nkovní spojení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Číslo účtu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lefon:          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smluvních je oprávněn jednat: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technických je oprávněn jednat: 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/>
        <w:t>oprávnění k podnikatelské činnosti: provádění staveb, jejich změn a odstraňování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hotovitel je právnickou osobou zapsanou v obchodním rejstříku vedeném …….. v……..,  </w:t>
      </w:r>
    </w:p>
    <w:p>
      <w:pPr>
        <w:pStyle w:val="Normal"/>
        <w:rPr/>
      </w:pPr>
      <w:r>
        <w:rPr/>
        <w:t xml:space="preserve">            </w:t>
      </w:r>
      <w:r>
        <w:rPr/>
        <w:t>oddíl …, vložka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III/21047 Lesík - Bernov, oprava povrchu silnice</w:t>
      </w:r>
      <w:r>
        <w:rPr>
          <w:b/>
        </w:rPr>
        <w:t>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. ……/ODO/2024 na silnici č. III/21047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Předpokládané množství vyfrézované živičné směsi dle výzvy pro zadání veřejné zakázky činí    max. 1187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           </w:t>
        <w:tab/>
        <w:tab/>
        <w:t xml:space="preserve">                                       V ……………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8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4-05-13T08:57:00Z</dcterms:modified>
  <cp:revision>5</cp:revision>
  <dc:subject/>
  <dc:title>Kupní smlouva</dc:title>
</cp:coreProperties>
</file>